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ественного совета города Нижневартовск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вопросам жилищно-коммунального хозяйств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42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Нижневартовск</w:t>
        <w:tab/>
        <w:tab/>
        <w:tab/>
        <w:tab/>
        <w:tab/>
        <w:tab/>
        <w:tab/>
        <w:t xml:space="preserve">                      27.02.2015 год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лушав и обсудив вопросы повестки дн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bCs/>
        </w:rPr>
        <w:t>О</w:t>
      </w:r>
      <w:r>
        <w:rPr>
          <w:rFonts w:cs="Times New Roman" w:ascii="Times New Roman" w:hAnsi="Times New Roman"/>
        </w:rPr>
        <w:t xml:space="preserve"> приведении состава Общественного совета  в соответствие с требованиями Федерального закона от 21.07.2014 №212-ФЗ «Об основах общественного контроля в Российской Федерации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зменении названия (переименовании)  «Общественного совета при главе города Нижневартовска  по вопросам жилищно-коммунального хозяйства на территории города Нижневартовска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збрании из членов Общественного совета председателя Общественного совет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установленных в городе Нижневартовске нормативах по очистке территории в границах населенного пункта от снега, предусмотренных объемов финансирования, обоснованности расчета стоимости указанных видов работ, в том числе за счет получения экономического заключения Региональной службы по тарифам ХМАО-Югр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из членов Общественного совета участников комиссии по приемке работ по капитальному и текущему  ремонту многоквартирных домо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из членов Общественного совета участников комисс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right="-1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проведению плановых проверок управляющих организаций на предмет соблюдения обязательных требований законодательства, установленных в отношении муниципального жилищного фонда, при осуществлении муниципального жилищного контрол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разъяснению действующего законодательства в сфере охраны здоровья граждан от воздействия окружающего табачного дыма в местах общего пользования и последствий потребления табак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лана работы Общественного совета на 2015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ственный  совет РЕШИЛ: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о приведении состава Общественного совета  в соответствие с требованиями Федерального закона от 21.07.2014 №212-ФЗ «Об основах общественного контроля в Российской Федерации» принять к свед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175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именовать «Общественный совет при главе города Нижневартовска  по вопросам жилищно-коммунального хозяйства на территории города Нижневартовска» в «Общественный совет города Нижневартовска  по вопросам жилищно-коммунального хозяйства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175" w:firstLine="567"/>
        <w:jc w:val="both"/>
        <w:rPr/>
      </w:pPr>
      <w:r>
        <w:rPr>
          <w:rFonts w:cs="Times New Roman" w:ascii="Times New Roman" w:hAnsi="Times New Roman"/>
        </w:rPr>
        <w:t>На следующем заседании утвердить Положение «Об Общественном совете города Нижневартовска по вопросам жилищно-коммунального хозяйств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175" w:firstLine="567"/>
        <w:jc w:val="both"/>
        <w:rPr/>
      </w:pPr>
      <w:r>
        <w:rPr>
          <w:rFonts w:cs="Times New Roman" w:ascii="Times New Roman" w:hAnsi="Times New Roman"/>
        </w:rPr>
        <w:t>Секретарю  совета, привести документацию, регламентирующую деятельность Общественного совета города Нижневартовска  по вопросам жилищно-коммунального хозяйства в соответствии с принятыми решениями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</w:rPr>
        <w:t>Избрать председателем Общественного совета  города Нижневартовска  по вопросам жилищно-коммунального хозяйства Л.А. Дольнико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</w:rPr>
        <w:t>4.1. Информацию об установленных в городе Нижневартовске нормативах по очистке территории в границах населенного пункта от снега, предусмотренных объемов финансирования, обоснованности расчета стоимости указанных видов работ, в том числе за счет получения экономического заключения Региональной службы по тарифам ХМАО-Югры (на основании рекомендаций Губернатора по итогам работы в городе Нижневартовске) принять к свед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</w:rPr>
        <w:t>5.1. Определить участниками комиссии по приемке работ по капитальному и текущему ремонту многоквартирных домов Пичугина Б.Ю., Чупахина  Ю.Ю., Заверюху О.Н., Фролову Л.А., Псарука Я.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</w:rPr>
        <w:t>6.1. Определить участниками комиссии по проведению плановых проверок управляющих организаций на предмет соблюдения обязательных требований законодательства, установленных в отношении муниципального жилищного фонда, при осуществлении муниципального жилищного контроля Пичугина Б.Ю., Хрипченко С.И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</w:rPr>
        <w:t>6.2. Определить участником комиссии по разъяснению действующего законодательства в сфере охраны здоровья граждан от воздействия окружающего табачного дыма в местах общего пользования и последствий потребления табака Псарука Я.А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</w:rPr>
        <w:t>7.1. Утвердить план работы Общественного совета на 2015 год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едседатель Общественного совета </w:t>
        <w:tab/>
        <w:tab/>
        <w:tab/>
        <w:t xml:space="preserve">                                                Л.А. До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ь Общественного совета </w:t>
        <w:tab/>
        <w:tab/>
        <w:tab/>
        <w:tab/>
        <w:tab/>
        <w:tab/>
        <w:t xml:space="preserve">              И.С. Балала</w:t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9:00Z</dcterms:created>
  <dc:creator>Балала Ирина Сергеевна</dc:creator>
  <dc:description/>
  <dc:language>en-US</dc:language>
  <cp:lastModifiedBy>Золотухина ИА</cp:lastModifiedBy>
  <cp:lastPrinted>2015-03-18T11:34:00Z</cp:lastPrinted>
  <dcterms:modified xsi:type="dcterms:W3CDTF">2015-03-19T05:59:00Z</dcterms:modified>
  <cp:revision>2</cp:revision>
  <dc:subject/>
  <dc:title/>
</cp:coreProperties>
</file>